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考试科目：管理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837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28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管理学》是企业管理和管理科学与工程专业入学考试一门专业课，要求考生对管理学基本理论、基本知识有一个全面的理解，能融会贯通，并运用管理学的理论分析有关当前企业管理中出现的问题，并提出相应的对策，能运用管理理论进行案例分析和企业诊断。</w:t>
      </w:r>
    </w:p>
    <w:p>
      <w:pPr>
        <w:pStyle w:val="Normal"/>
        <w:spacing w:lineRule="exact" w:line="28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考试的指定参考书：</w:t>
      </w:r>
      <w:bookmarkStart w:id="0" w:name="OLE_LINK1"/>
      <w:r>
        <w:rPr>
          <w:rFonts w:ascii="Arial" w:hAnsi="Arial" w:cs="Arial"/>
          <w:color w:val="000000"/>
          <w:kern w:val="0"/>
          <w:szCs w:val="21"/>
        </w:rPr>
        <w:t>《管理学》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cs="Arial" w:ascii="Arial" w:hAnsi="Arial"/>
          <w:color w:val="000000"/>
          <w:kern w:val="0"/>
          <w:szCs w:val="21"/>
        </w:rPr>
        <w:t>15</w:t>
      </w:r>
      <w:r>
        <w:rPr>
          <w:rFonts w:ascii="Arial" w:hAnsi="Arial" w:cs="Arial"/>
          <w:color w:val="000000"/>
          <w:kern w:val="0"/>
          <w:szCs w:val="21"/>
        </w:rPr>
        <w:t>版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，斯蒂芬•</w:t>
      </w:r>
      <w:r>
        <w:rPr>
          <w:rFonts w:cs="Arial" w:ascii="Arial" w:hAnsi="Arial"/>
          <w:color w:val="000000"/>
          <w:kern w:val="0"/>
          <w:szCs w:val="21"/>
        </w:rPr>
        <w:t>P•</w:t>
      </w:r>
      <w:r>
        <w:rPr>
          <w:rFonts w:ascii="Arial" w:hAnsi="Arial" w:cs="Arial"/>
          <w:color w:val="000000"/>
          <w:kern w:val="0"/>
          <w:szCs w:val="21"/>
        </w:rPr>
        <w:t>罗宾斯，玛丽•库尔特著</w:t>
      </w:r>
      <w:bookmarkEnd w:id="0"/>
      <w:r>
        <w:rPr>
          <w:rFonts w:ascii="Arial" w:hAnsi="Arial" w:cs="Arial"/>
          <w:color w:val="000000"/>
          <w:kern w:val="0"/>
          <w:szCs w:val="21"/>
        </w:rPr>
        <w:t>，中国人民大学出版社，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cs="Arial" w:ascii="Arial" w:hAnsi="Arial"/>
          <w:color w:val="000000"/>
          <w:kern w:val="0"/>
          <w:szCs w:val="21"/>
        </w:rPr>
        <w:t>2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06</w:t>
      </w:r>
    </w:p>
    <w:p>
      <w:pPr>
        <w:pStyle w:val="Normal"/>
        <w:spacing w:lineRule="exact" w:line="2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</w:t>
      </w:r>
      <w:r>
        <w:rPr>
          <w:rFonts w:ascii="宋体" w:hAnsi="宋体" w:cs="宋体"/>
          <w:b/>
          <w:bCs/>
          <w:szCs w:val="21"/>
        </w:rPr>
        <w:t>具体考试要求如下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2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章 工作场所中的管理者和你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spacing w:lineRule="exact" w:line="260"/>
        <w:ind w:left="7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谁是管理者，他们在何处工作，为什么管理者对组织很重要</w:t>
      </w:r>
    </w:p>
    <w:p>
      <w:pPr>
        <w:pStyle w:val="Normal"/>
        <w:spacing w:lineRule="exact" w:line="2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管理职能、管理角色和管理技能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重塑和重新定义管理者工作的因素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学习管理学的价值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管理者和非管理者的区别，了解管理管理层级及管理者的重要性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管理的概念，理解管理的效率和成效，管理的四种基本职能及其含义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者角色的多样性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管理者应该具备的基本技能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当前和未来的管理挑战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学习管理学的价值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加模块 管理史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学的启蒙和传统管理的特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学管理理论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管理理论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行为学方法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的系统方法和定量方法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权变管理思想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科学管理产生的背景及其代表人物的主要观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一般管理理论的主要观点</w:t>
      </w:r>
    </w:p>
    <w:p>
      <w:pPr>
        <w:pStyle w:val="Normal"/>
        <w:numPr>
          <w:ilvl w:val="2"/>
          <w:numId w:val="11"/>
        </w:numPr>
        <w:tabs>
          <w:tab w:val="clear" w:pos="420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行为学方法早期倡导者的主要观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的系统方法和定量方法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权变管理思想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霍桑实验的过程及主要观点</w:t>
      </w:r>
    </w:p>
    <w:p>
      <w:pPr>
        <w:pStyle w:val="Normal"/>
        <w:numPr>
          <w:ilvl w:val="2"/>
          <w:numId w:val="11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全面质量管理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章 决 策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的内涵和决策过程的八个基本步骤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管理者作出决策的主要因素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类型和决策风格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决策偏见和错误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改进决策的前沿方法</w:t>
      </w:r>
    </w:p>
    <w:p>
      <w:pPr>
        <w:pStyle w:val="Normal"/>
        <w:numPr>
          <w:ilvl w:val="1"/>
          <w:numId w:val="15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决策与管理职能的关系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决策的内涵和决策过程的八个步骤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管理者如何作出决策的五种观点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两种决策问题和两种决策类型，理解四种决策风格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常见的决策偏见和错误</w:t>
      </w:r>
    </w:p>
    <w:p>
      <w:pPr>
        <w:pStyle w:val="Normal"/>
        <w:numPr>
          <w:ilvl w:val="2"/>
          <w:numId w:val="1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改进决策的前沿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章 外部环境和组织文化的影响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者：万能还是象征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与环境不确定性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般环境与具体环境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文化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者万能论和象征论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掌握环境和环境不确定性的含义 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一般环境和具体环境的含义及对管理的影响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组织文化的含义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强文化与弱文化的区别及对组织的不同影响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文化的来源及其延续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员工学习文化的多种方式</w:t>
      </w:r>
    </w:p>
    <w:p>
      <w:pPr>
        <w:pStyle w:val="Normal"/>
        <w:numPr>
          <w:ilvl w:val="2"/>
          <w:numId w:val="7"/>
        </w:numPr>
        <w:tabs>
          <w:tab w:val="clear" w:pos="420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文化如何影响管理者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章 全球环境下的管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民族中心论、多国中心论和全球中心论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球化的历史，支持和反对全球化的理由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同类型的国际组织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实行国际化的不同方式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全球环境中管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民族中心论、多国中心论和全球中心论对全球化经营的态度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全球化的历史，及支持和反对全球化的理由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释跨国企业、多国化企业、全球企业和无国界组织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组织迈向国际化的不同方式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政治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法律、经济及文化环境与全球经营的相关性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章 管理多样性</w:t>
      </w:r>
    </w:p>
    <w:p>
      <w:pPr>
        <w:pStyle w:val="Normal"/>
        <w:numPr>
          <w:ilvl w:val="1"/>
          <w:numId w:val="18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员工多样性及管理员工多样性的作用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员工多样性的类型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多样性的挑战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员工多样性管理的创新措施</w:t>
      </w:r>
    </w:p>
    <w:p>
      <w:pPr>
        <w:pStyle w:val="Normal"/>
        <w:numPr>
          <w:ilvl w:val="1"/>
          <w:numId w:val="18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员工多样性的概念，理解管理员工多样性的作用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工作场所发现的员工多样性的类型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者在管理多样性时面临的挑战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各种员工多样性管理的创新措施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章 管理社会责任和道德</w:t>
      </w:r>
    </w:p>
    <w:p>
      <w:pPr>
        <w:pStyle w:val="Normal"/>
        <w:tabs>
          <w:tab w:val="clear" w:pos="420"/>
          <w:tab w:val="left" w:pos="780" w:leader="none"/>
        </w:tabs>
        <w:spacing w:lineRule="exact" w:line="2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知识点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社会责任及影响社会责任决策的因素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绿色管理与可持续发展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管理者与道德行为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 鼓励道德行为的方式</w:t>
      </w:r>
    </w:p>
    <w:p>
      <w:pPr>
        <w:pStyle w:val="Normal"/>
        <w:numPr>
          <w:ilvl w:val="2"/>
          <w:numId w:val="18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社会责任与道德问题</w:t>
      </w:r>
    </w:p>
    <w:p>
      <w:pPr>
        <w:pStyle w:val="Normal"/>
        <w:tabs>
          <w:tab w:val="clear" w:pos="420"/>
          <w:tab w:val="left" w:pos="780" w:leader="none"/>
        </w:tabs>
        <w:spacing w:lineRule="exact" w:line="2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考核点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left="141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理解社会责任的含义及影响社会责任决策的因素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left="141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理解绿色管理的含义及组织如何变得绿色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left="141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了解绿色管理的评估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left="141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 理解决定道德或不道德行为的因素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left="141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 掌握鼓励道德行为的方式</w:t>
      </w:r>
    </w:p>
    <w:p>
      <w:pPr>
        <w:pStyle w:val="Normal"/>
        <w:tabs>
          <w:tab w:val="clear" w:pos="420"/>
          <w:tab w:val="left" w:pos="2137" w:leader="none"/>
        </w:tabs>
        <w:spacing w:lineRule="exact" w:line="260"/>
        <w:ind w:left="141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 了解当代社会责任与道德问题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章 管理变革和颠覆性创新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及其原因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变革的过程与领域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变革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造力与创新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激发和促进创新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颠覆性创新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组织变革的含义及原因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变革的过程与领域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减少变革阻力的技巧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文化变革的含义及影响因素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员工压力的来源及减轻压力的技巧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创造力和创新的区别与联系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激发创新的技巧</w:t>
      </w:r>
    </w:p>
    <w:p>
      <w:pPr>
        <w:pStyle w:val="Normal"/>
        <w:numPr>
          <w:ilvl w:val="2"/>
          <w:numId w:val="10"/>
        </w:numPr>
        <w:tabs>
          <w:tab w:val="clear" w:pos="420"/>
          <w:tab w:val="left" w:pos="2137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颠覆式创新的含义及其重要性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章 计划的基础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含义和原因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划的类型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制定计划过程中的权变因素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标类型与目标设定方法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计划问题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计划的含义及其重要性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计划的类型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制定计划过程中的权变因素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陈述目标和真实目标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传统目标设定与目标管理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环境扫描、虚拟现实等当代计划问题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章 战略管理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略管理的含义及其重要性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略管理过程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司层战略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事业层（竞争）战略</w:t>
      </w:r>
    </w:p>
    <w:p>
      <w:pPr>
        <w:pStyle w:val="Normal"/>
        <w:numPr>
          <w:ilvl w:val="1"/>
          <w:numId w:val="17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战略管理的含义及其重要性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战略管理的过程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的战略类型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公司层战略的含义及类型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</w:t>
      </w:r>
      <w:r>
        <w:rPr>
          <w:rFonts w:cs="宋体" w:ascii="宋体" w:hAnsi="宋体"/>
          <w:szCs w:val="21"/>
        </w:rPr>
        <w:t>BCG</w:t>
      </w:r>
      <w:r>
        <w:rPr>
          <w:rFonts w:ascii="宋体" w:hAnsi="宋体" w:cs="宋体"/>
          <w:szCs w:val="21"/>
        </w:rPr>
        <w:t>矩阵和</w:t>
      </w:r>
      <w:r>
        <w:rPr>
          <w:rFonts w:cs="宋体" w:ascii="宋体" w:hAnsi="宋体"/>
          <w:szCs w:val="21"/>
        </w:rPr>
        <w:t>SWOT</w:t>
      </w:r>
      <w:r>
        <w:rPr>
          <w:rFonts w:ascii="宋体" w:hAnsi="宋体" w:cs="宋体"/>
          <w:szCs w:val="21"/>
        </w:rPr>
        <w:t>分析方法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竞争战略的含义及类型，理解竞争优势的含义</w:t>
      </w:r>
    </w:p>
    <w:p>
      <w:pPr>
        <w:pStyle w:val="Normal"/>
        <w:numPr>
          <w:ilvl w:val="2"/>
          <w:numId w:val="17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波特五力模型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章 创业型企业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创业的含义及其重要性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企业家在创业型企业的计划阶段的任务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商业组织的法律形式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企业家如何领导组织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理者控制和退出组织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创业的含义及重要性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商业计划书的内容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商业组织的法律形式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管理者如何控制和退出组织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章 组织结构设计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结构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设计的六项要素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机械式结构和有机式结构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组织结构选择的权变因素</w:t>
      </w:r>
    </w:p>
    <w:p>
      <w:pPr>
        <w:pStyle w:val="Normal"/>
        <w:numPr>
          <w:ilvl w:val="2"/>
          <w:numId w:val="5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常见的组织结构类型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tabs>
          <w:tab w:val="clear" w:pos="420"/>
          <w:tab w:val="left" w:pos="144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理解组织结构的含义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left="108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组织结构设计的六项关键决策要素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left="108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了解机械式结构和有机式结构的特点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left="108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了解影响组织结构选择的权变因素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left="108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常见的组织结构类型及其特点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章 人力资源管理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力资源管理的重要性及过程</w:t>
      </w:r>
    </w:p>
    <w:p>
      <w:pPr>
        <w:pStyle w:val="Normal"/>
        <w:numPr>
          <w:ilvl w:val="2"/>
          <w:numId w:val="1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响人类资源管理过程的外部因素</w:t>
      </w:r>
    </w:p>
    <w:p>
      <w:pPr>
        <w:pStyle w:val="Normal"/>
        <w:numPr>
          <w:ilvl w:val="2"/>
          <w:numId w:val="1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识别和甄选合格员工相关的工作任务</w:t>
      </w:r>
    </w:p>
    <w:p>
      <w:pPr>
        <w:pStyle w:val="Normal"/>
        <w:numPr>
          <w:ilvl w:val="2"/>
          <w:numId w:val="1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向员工体统技能和知识</w:t>
      </w:r>
    </w:p>
    <w:p>
      <w:pPr>
        <w:pStyle w:val="Normal"/>
        <w:numPr>
          <w:ilvl w:val="2"/>
          <w:numId w:val="1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留住胜任的高绩效员工的策略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440" w:leader="none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人力资源管理的含义、过程及重要性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影响人类资源管理过程的外部因素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识别和甄选合格员工相关的工作任务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留住胜任的高绩效员工的策略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不同的绩效评估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章 管理群体和团队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群体和群体发展的阶段</w:t>
      </w:r>
    </w:p>
    <w:p>
      <w:pPr>
        <w:pStyle w:val="Normal"/>
        <w:numPr>
          <w:ilvl w:val="2"/>
          <w:numId w:val="1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群体绩效和满意度</w:t>
      </w:r>
    </w:p>
    <w:p>
      <w:pPr>
        <w:pStyle w:val="Normal"/>
        <w:numPr>
          <w:ilvl w:val="2"/>
          <w:numId w:val="1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群体转变为高效团队</w:t>
      </w:r>
    </w:p>
    <w:p>
      <w:pPr>
        <w:pStyle w:val="Normal"/>
        <w:numPr>
          <w:ilvl w:val="2"/>
          <w:numId w:val="19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塑造高效团队</w:t>
      </w:r>
    </w:p>
    <w:p>
      <w:pPr>
        <w:pStyle w:val="Normal"/>
        <w:numPr>
          <w:ilvl w:val="1"/>
          <w:numId w:val="19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tabs>
          <w:tab w:val="clear" w:pos="420"/>
          <w:tab w:val="left" w:pos="144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理解群体的含义及群体发展的五个阶段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了解影响工作群体绩效和满意度的因素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理解冲突的来源及冲突管理的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理解工作团队和工作群体的联系与区别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了解工作团队的类型</w:t>
      </w:r>
    </w:p>
    <w:p>
      <w:pPr>
        <w:pStyle w:val="Normal"/>
        <w:tabs>
          <w:tab w:val="clear" w:pos="420"/>
          <w:tab w:val="left" w:pos="1620" w:leader="none"/>
        </w:tabs>
        <w:spacing w:lineRule="exact" w:line="260"/>
        <w:ind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掌握塑造高效团队的策略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章 沟通管理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的内涵与职能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沟通过程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沟通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互联网与社交媒体时代的沟通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为更好的沟通者</w:t>
      </w:r>
    </w:p>
    <w:p>
      <w:pPr>
        <w:pStyle w:val="Normal"/>
        <w:numPr>
          <w:ilvl w:val="1"/>
          <w:numId w:val="13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沟通、人际沟通与组织沟通的含义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和掌握沟通的过程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沟通的方式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有效沟通的障碍及克服沟通障碍的方法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正式沟通和非正式沟通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小道消息的来源及管理</w:t>
      </w:r>
    </w:p>
    <w:p>
      <w:pPr>
        <w:pStyle w:val="Normal"/>
        <w:numPr>
          <w:ilvl w:val="2"/>
          <w:numId w:val="13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提高沟通技巧的策略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章 理解和管理个体行为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行为学的重点和目标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态度与工作绩效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格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绪和情绪智力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觉与学习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行为学的重点和目标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态度在工作中发挥的作用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不同的人格理论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情绪和情绪智力的含义，及情绪智力的五个维度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知觉及其影响因素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学习与行为塑造的含义，了解学习理论与行为塑造的关系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章 激励员工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540" w:leader="none"/>
        </w:tabs>
        <w:spacing w:lineRule="exact" w:line="260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动机的含义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早期的动机理论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的动机理论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的激励问题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60" w:leader="none"/>
        </w:tabs>
        <w:spacing w:lineRule="exact" w:line="260"/>
        <w:ind w:left="36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动机的含义，动机的三个关键因素。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需要层次理论、</w:t>
      </w:r>
      <w:r>
        <w:rPr>
          <w:rFonts w:cs="宋体" w:ascii="宋体" w:hAnsi="宋体"/>
          <w:szCs w:val="21"/>
        </w:rPr>
        <w:t>X-Y</w:t>
      </w:r>
      <w:r>
        <w:rPr>
          <w:rFonts w:ascii="宋体" w:hAnsi="宋体" w:cs="宋体"/>
          <w:szCs w:val="21"/>
        </w:rPr>
        <w:t>理论、双因素理论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目标设置理论、强化理论、公平理论、期望理论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216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当代激励面临的新问题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章 成为有效领导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260"/>
        <w:ind w:left="900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识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80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与领导者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620" w:hanging="1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早期的领导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620" w:leader="none"/>
          <w:tab w:val="left" w:pos="1980" w:leader="none"/>
        </w:tabs>
        <w:spacing w:lineRule="exact" w:line="260"/>
        <w:ind w:left="1980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领导权变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980" w:hanging="5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领导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ind w:left="1980" w:hanging="5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世纪的领导问题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260"/>
        <w:ind w:left="1800" w:hanging="1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领导与领导者的含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领导特质理论、领导行为理论的内容、贡献和不足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菲德勒权变模型、情境领导理论、路径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目标理论的内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领导者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成员交换理论、魅力型领导理论、变革型领导与交易型领导、诚信领导、道德领导、仆人式领导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领导者权力的五大来源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章 监管和控制</w:t>
      </w:r>
    </w:p>
    <w:p>
      <w:pPr>
        <w:pStyle w:val="Normal"/>
        <w:spacing w:lineRule="exact" w:line="260"/>
        <w:ind w:left="143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的含义和重要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过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控制组织绩效和员工绩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组织绩效的工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代控制问题</w:t>
      </w:r>
    </w:p>
    <w:p>
      <w:pPr>
        <w:pStyle w:val="Normal"/>
        <w:spacing w:lineRule="exact" w:line="260"/>
        <w:ind w:left="143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考核点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控制的含义及其在管理中的重要性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控制的基本过程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组织绩效的含义及测量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解前馈控制、同期控制和反馈控制的含义及优缺点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20" w:leader="none"/>
        </w:tabs>
        <w:spacing w:lineRule="exact" w:line="260"/>
        <w:ind w:left="1438" w:hanging="7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公司治理的含义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考试：总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题型和分数分布如下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解释，</w:t>
      </w:r>
      <w:r>
        <w:rPr>
          <w:rFonts w:cs="宋体" w:ascii="宋体" w:hAnsi="宋体"/>
          <w:szCs w:val="21"/>
        </w:rPr>
        <w:t>4-5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要回答，</w:t>
      </w:r>
      <w:r>
        <w:rPr>
          <w:rFonts w:cs="宋体" w:ascii="宋体" w:hAnsi="宋体"/>
          <w:szCs w:val="21"/>
        </w:rPr>
        <w:t>4-5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40—5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述题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30—4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案例分析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题，总分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18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2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9:15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899576CFA4E68B4E4482E543870A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