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2</w:t>
      </w:r>
      <w:r>
        <w:rPr>
          <w:rFonts w:cs="宋体" w:ascii="宋体" w:hAnsi="宋体"/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4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本考试科目以考查学生对马克思主义基本原理的知识掌握，注重考查学生运用马克思主义的立场、观点和方法，分析和解决实际问题的能力。考生应能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firstLine="482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</w:rPr>
        <w:t>一、考试要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正确理解和掌握马克思主义基本原理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基本概念、范畴、观点及知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把握马克思主义基本原理，结合习近平新时代中国特色社会主义思想，观察、分析有关社会现象与社会现实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根据国际、国内政治经济和思想文化的现实状况，综合认识和评价有关理论与实际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480"/>
        <w:ind w:left="0" w:firstLine="400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准确、恰当地使用本学科的专业术语回答问题，文字通顺，层次清楚，有论有据，合乎逻辑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509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  <w:lang w:val="en-US" w:eastAsia="zh-CN"/>
        </w:rPr>
        <w:t>二、考试题型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名词解释题 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4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简答题 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6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分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论述题 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  <w:t>5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48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ind w:firstLine="241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               </w:t>
      </w:r>
    </w:p>
    <w:sectPr>
      <w:type w:val="nextPage"/>
      <w:pgSz w:w="10440" w:h="14740"/>
      <w:pgMar w:left="851" w:right="851" w:gutter="0" w:header="0" w:top="62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孙涵卿</cp:lastModifiedBy>
  <cp:lastPrinted>2025-05-15T11:32:00Z</cp:lastPrinted>
  <dcterms:modified xsi:type="dcterms:W3CDTF">2025-09-18T00:3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400BD697B46ECB7C8CD57425A094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