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新闻与传播专业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440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新闻与传播专业基础（代码</w:t>
      </w:r>
      <w:r>
        <w:rPr>
          <w:rFonts w:cs="宋体" w:ascii="宋体" w:hAnsi="宋体"/>
          <w:szCs w:val="21"/>
        </w:rPr>
        <w:t>440</w:t>
      </w:r>
      <w:r>
        <w:rPr>
          <w:rFonts w:ascii="宋体" w:hAnsi="宋体" w:cs="宋体"/>
          <w:szCs w:val="21"/>
        </w:rPr>
        <w:t>）》（以下简称《专业基础》）是新闻与传播硕士（</w:t>
      </w:r>
      <w:r>
        <w:rPr>
          <w:rFonts w:cs="宋体" w:ascii="宋体" w:hAnsi="宋体"/>
          <w:szCs w:val="21"/>
        </w:rPr>
        <w:t>MJC</w:t>
      </w:r>
      <w:r>
        <w:rPr>
          <w:rFonts w:ascii="宋体" w:hAnsi="宋体" w:cs="宋体"/>
          <w:szCs w:val="21"/>
        </w:rPr>
        <w:t>）专业学位研究生入学考试的四门科目之一。《专业基础》考试要力求反映新闻与传播专业硕士专业学位的特点，科学、公平、准确、客观地测评考生在新闻与传播学的基本知识素养，以有利于选拔出具有发展潜力的优秀人才入学，为我国社会主义新闻事业与传媒产业的发展培养具有良好职业道德、法治观念和国际视野、具有较强分析与解决实际问题能力的高层次、应用型、复合型的新闻传播专业人才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考生对</w:t>
      </w:r>
      <w:r>
        <w:rPr>
          <w:rFonts w:ascii="宋体" w:hAnsi="宋体" w:cs="宋体"/>
          <w:szCs w:val="21"/>
        </w:rPr>
        <w:t>新闻传播专业</w:t>
      </w:r>
      <w:r>
        <w:rPr>
          <w:rFonts w:ascii="宋体" w:hAnsi="宋体" w:cs="宋体"/>
          <w:szCs w:val="21"/>
        </w:rPr>
        <w:t>的基础知识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基本概念、</w:t>
      </w:r>
      <w:r>
        <w:rPr>
          <w:rFonts w:ascii="宋体" w:hAnsi="宋体" w:cs="宋体"/>
          <w:szCs w:val="21"/>
        </w:rPr>
        <w:t>基础理论、基本技能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掌握情况和运用能力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考试内容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部分 中外新闻事业史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中国新闻事业史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《察世俗每月统记传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《东西洋考每月统记传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第一批中文近代报刊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《字林西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《万国公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《申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对外国人早期在华办报的分析与评价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国人早期的办报主张和办报活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王韬和《循环日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康有为与强学会报刊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梁启超和《时务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维新派办报活动、办报思想及对近代新闻事业的贡献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戊戌政变后的改良派报刊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《苏报》和“苏报案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《民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革命派与保皇派报刊的论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章太炎的报刊活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资产阶级革命派办报活动及其办报思想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辛亥革命时期报刊业务的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民国初期新闻事业的短期繁荣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民国初期政党报刊的堕落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癸丑报灾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民初著名记者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《新青年》及其对新文化运动的贡献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《每周评论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《共产党》月刊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五四时期报刊业务的改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、《向导》周报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、国共合作后的统一战线报刊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五卅运动中新闻界的斗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、工农运动高潮中的工农报刊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、北洋政府统治地区私营大报的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</w:t>
      </w:r>
      <w:r>
        <w:rPr>
          <w:rFonts w:ascii="宋体" w:hAnsi="宋体" w:cs="宋体"/>
          <w:szCs w:val="21"/>
        </w:rPr>
        <w:t>、中国境内第一批广播电台及国人自办广播电台的出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、国统区国民党新闻事业网的形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、民营广播事业的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国民党对新闻事业的控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红色中华通讯社和《红色中华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抗日救亡运动中的新闻界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《申报》的改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、邹韬奋的报刊活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斯诺与《西行漫记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3</w:t>
      </w:r>
      <w:r>
        <w:rPr>
          <w:rFonts w:ascii="宋体" w:hAnsi="宋体" w:cs="宋体"/>
          <w:szCs w:val="21"/>
        </w:rPr>
        <w:t>、范长江的新闻活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延安《解放日报》及其在整风运动中的改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延安新华广播电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《新华日报》的创办及其斗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上海“孤岛”时期新闻界的抗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“拒检运动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9</w:t>
      </w:r>
      <w:r>
        <w:rPr>
          <w:rFonts w:ascii="宋体" w:hAnsi="宋体" w:cs="宋体"/>
          <w:szCs w:val="21"/>
        </w:rPr>
        <w:t>、国民党新闻统制的强化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、解放区反“客里空”运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、延安新华广播电台在解放战争中的转移和宣传工作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、毛泽东、刘少奇关于新闻工作的重要讲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、新中国新闻事业的建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4</w:t>
      </w:r>
      <w:r>
        <w:rPr>
          <w:rFonts w:ascii="宋体" w:hAnsi="宋体" w:cs="宋体"/>
          <w:szCs w:val="21"/>
        </w:rPr>
        <w:t>、国民经济恢复时期新闻报道及新闻工作的改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新闻工作的改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6</w:t>
      </w:r>
      <w:r>
        <w:rPr>
          <w:rFonts w:ascii="宋体" w:hAnsi="宋体" w:cs="宋体"/>
          <w:szCs w:val="21"/>
        </w:rPr>
        <w:t>、《人民日报》的改版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7</w:t>
      </w:r>
      <w:r>
        <w:rPr>
          <w:rFonts w:ascii="宋体" w:hAnsi="宋体" w:cs="宋体"/>
          <w:szCs w:val="21"/>
        </w:rPr>
        <w:t>、六十年代初新闻工作的调整和改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8</w:t>
      </w:r>
      <w:r>
        <w:rPr>
          <w:rFonts w:ascii="宋体" w:hAnsi="宋体" w:cs="宋体"/>
          <w:szCs w:val="21"/>
        </w:rPr>
        <w:t>、“文化大革命”时期的新闻事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9</w:t>
      </w:r>
      <w:r>
        <w:rPr>
          <w:rFonts w:ascii="宋体" w:hAnsi="宋体" w:cs="宋体"/>
          <w:szCs w:val="21"/>
        </w:rPr>
        <w:t>、改革开放初期的新闻工作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外国新闻事业史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手抄新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古罗马《每日纪闻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古腾堡印刷术及其影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皇家特许制度与“星法院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约翰•</w:t>
      </w:r>
      <w:r>
        <w:rPr>
          <w:rFonts w:ascii="宋体" w:hAnsi="宋体" w:cs="仿宋"/>
          <w:szCs w:val="21"/>
        </w:rPr>
        <w:t>弥尔顿与《论出版自由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资产阶级政党报刊时期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便士报与廉价报刊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本杰明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戴与《太阳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近代西方大众化报刊出现的历史条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《泰晤士》报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《费加罗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通讯社出现的历史背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路透社、哈瓦斯社、沃尔夫社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“三社四边”协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《新莱茵报》创办经过和内容特色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马克思、恩格斯的主要报刊思想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斯克里普斯报团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《纽约时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普利策、赫斯特与“黄色新闻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“扒粪”运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《真理报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日本广播协会（</w:t>
      </w:r>
      <w:r>
        <w:rPr>
          <w:rFonts w:cs="宋体" w:ascii="宋体" w:hAnsi="宋体"/>
          <w:szCs w:val="21"/>
        </w:rPr>
        <w:t>NHK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“白虹贯日”事件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广播的诞生与早期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美国三大广播公司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爱德华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莫罗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世界广播电视事业的体制类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、国际新闻传播新秩序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部分 新闻理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绪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世界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中国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马克思主义新闻学的形成与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中国特色社会主义新闻理论是马克思主义新闻观的最新成果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新闻学的概念、内容及地位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新闻学的研究对象及研究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新闻理论的研究对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新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的起源与本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新闻的定义及其基本特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新闻与其他意识形态的异同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新闻与信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新闻与舆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新闻与宣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新闻与历史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新闻传播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传播的基本要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新闻传播的基本流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新闻传播的基本规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新闻价值与新闻选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价值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新闻价值理论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新闻价值的定义及其构成要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新闻价值取向的影响因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坚持正确的新闻价值取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新闻选择的标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新闻价值标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新闻宣传政策选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新闻伦理及法规选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新闻真实性原则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真实性原则的内涵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新闻真实性原则的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新闻失实的产生原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防治新闻失实，提高媒体公信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新闻专业主义理念及客观与公正原则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专业主义理念及其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客观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公正报道原则的内涵及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坚持客观公正与立场倾向的统一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七）新闻出版自由与媒体的社会责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出版自由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“新闻自由”口号的由来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新闻出版自由的具体性和相对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资本主义新闻出版自由的实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我国社会主义新闻出版自由的性质和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马克思主义新闻自由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媒体的社会责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“社会责任理论”的产生及其社会背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社会责任理论”的贡献及局限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媒体社会责任的内涵及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“公共新闻学”的产生及内涵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坚持新闻出版自由与媒体社会责任的协调统一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八）新闻舆论监督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舆论监督的内涵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开展新闻舆论监督的基本原则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开展新闻舆论监督与“以正面宣传为主”原则的协调统一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九）社会主义新闻工作的党性原则和基本方针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党性原则是社会主义新闻工作的根本原则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社会主义新闻工作党性原则的产生与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社会主义新闻工作党性原则的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坚持为人民服务、为社会主义服务、为党和国家工作大局服务的“三为”方针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坚持为人民服务的根本立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坚持为社会主义服务的政治方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断提高为党和国家工作大局服务的自觉意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坚持贴近实际、贴近群众、贴近生活的“三贴近”原则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“三贴近”原则的内涵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三贴近”原则的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坚持新闻舆论正确导向、提高新闻宣传效果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坚持新闻舆论正确导向的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提高新闻宣传效果的基本要求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部分 新闻业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新闻采访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记者的产生和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新闻记者的常见分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新闻采访的内涵与性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新闻采访的常见方式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访问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观察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书面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电话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互联网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新闻采访的特殊方式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隐性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体验式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追踪采访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采访准备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新闻敏感的内涵及培养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新闻线索的内涵及获取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采访角度的内涵及选择技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新闻发布会的内涵及采访技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突发事件的内涵及采访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旅行采访的内涵及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新闻写作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写作的基本方法：用事实说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选择典型事实说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通过再现场景说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运用背景材料说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借助“直接引语”说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新闻写作的基本要求：真实性、时效性、可读性、针对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新闻角度的内涵及选择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新闻跳笔的内涵及运用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新闻语言的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消息的内涵、特点与优势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消息写作各环节的内涵及基本要求：导语、主体、结尾、新闻背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各类消息的内涵及基本写作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事件性消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非事件性消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描写性消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通讯的内涵、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消息与通讯的区别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通讯写作各环节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提炼主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通讯选材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通讯的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各类通讯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人物通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事件通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工作通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风貌通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社会观察通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专访写作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新闻特写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新闻编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编辑的内涵及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新闻编辑在新闻工作中的地位和重要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新闻编辑的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编辑策划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编辑策划的内涵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编辑策划的意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新闻报道的策划与组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新闻稿件的分析及选择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新闻稿件的修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制作新闻标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新闻标题的内涵及功能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新闻标题的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新闻标题的类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新闻稿的配置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版面和图片编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专刊与副刊编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广播节目编辑特点与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电视节目编辑特点与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网络编辑特点与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新闻评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新闻评论的内涵及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新闻评论的地位及作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新闻评论的类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新闻评论写作的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新闻评论的选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新闻评论的立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新闻评论的论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各类新闻评论体裁的内涵及基本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社论和编辑部文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评论员文章和特约评论员文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专栏评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短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编者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述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广播新闻评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电视新闻评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网络新闻评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考试题型与分值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坚持理论联系实际的原则，主要题型包括名词解释、简答题、案例分析、论述题、写作题等。</w:t>
      </w:r>
      <w:r>
        <w:rPr>
          <w:rFonts w:ascii="宋体" w:hAnsi="宋体" w:cs="宋体"/>
          <w:szCs w:val="21"/>
        </w:rPr>
        <w:t>本科目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</w:t>
      </w:r>
      <w:r>
        <w:rPr>
          <w:rFonts w:ascii="宋体" w:hAnsi="宋体" w:cs="宋体"/>
          <w:b/>
          <w:bCs/>
          <w:szCs w:val="21"/>
        </w:rPr>
        <w:t>、考试方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行命题，考试时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时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5-06-03T17:52:00Z</cp:lastPrinted>
  <dcterms:modified xsi:type="dcterms:W3CDTF">2025-09-18T00:32:19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306FAB2C143809AB1D97E45943BF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</Properties>
</file>