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法学基础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716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>
          <w:rFonts w:ascii="宋体" w:hAnsi="宋体" w:cs="宋体"/>
          <w:bCs/>
          <w:szCs w:val="21"/>
        </w:rPr>
        <w:t>掌握法理学的一般理论和基础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>
          <w:rFonts w:ascii="宋体" w:hAnsi="宋体" w:cs="宋体"/>
          <w:bCs/>
          <w:szCs w:val="21"/>
        </w:rPr>
        <w:t>掌握法理学的研究方法，确立科学的法律思维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>
          <w:rFonts w:ascii="宋体" w:hAnsi="宋体" w:cs="宋体"/>
          <w:bCs/>
          <w:szCs w:val="21"/>
        </w:rPr>
        <w:t>了解法理学相关前沿问题，学习用法理学思维分析实际法律问题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掌握刑法学课程的一般理论和基础理论，理解我国刑事立法的基本精神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、掌握刑法学的研究方法，确立科学、严谨、系统的刑法学思维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、了解刑法学相关前沿问题，学习用刑法学思维和知识分析实际法律问题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spacing w:lineRule="exact" w:line="5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法理学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一章 法理学概述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理学释义和学习法理学的意义和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了解法理学三大流派与其方法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二章 法的概念 与法律要素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的概念、特征和要素。了解法的要素的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的分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三章 法的渊源、形式和效力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中西方法的渊源与形式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的效力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四章 权利和义务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权利和义务释义，了解权利释义的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权利和义务的相互关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权利和义务的分类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了解权利界限和权利滥用相关理论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五章 法律关系与法律行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律关系主体和法律关系客体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行为释义和法律行为结构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法律行为的基本分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了解法律行为释义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六章 法律责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 xml:space="preserve">、掌握法律责任释义和构成 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责任的类型与实现方式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法律责任的认定和归结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七章 法律程序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律程序概念和特征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程序对法律行为的调整方式和意义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了解和掌握正当程序学说理论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八章 法的运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立法与执法的概念与特点，掌握立法权限的划分体制，立法过程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司法的概念和特点，中国司法体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掌握司法的基本要求和原则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九章 法律职业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了解法律职业技能和伦理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了解国内外法律职业教育制度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章 法律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律推理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法律解释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、了解法律论证方法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、了解法学方法论相关学说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一章 法治与法治国家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掌握法治与法治国家释义，法治与法制的区别，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掌握现代中国法治的基本理念和法治实践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第十二章 法的价值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、了解法与人权，正义，自由的关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、了解法与经济，政治，道德的关系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atLeas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刑法：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一章 刑法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法的概念、性质与渊源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法的指导思想、根据与任务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法的沿革与发展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刑法的体系与解释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章 刑法的基本原则 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法基本原则的概念与意义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罪刑法定原则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人人</w:t>
      </w:r>
      <w:r>
        <w:rPr>
          <w:rFonts w:ascii="宋体" w:hAnsi="宋体" w:cs="宋体"/>
          <w:szCs w:val="21"/>
          <w:lang w:eastAsia="zh-CN"/>
        </w:rPr>
        <w:t>平等</w:t>
      </w:r>
      <w:r>
        <w:rPr>
          <w:rFonts w:ascii="宋体" w:hAnsi="宋体" w:cs="宋体"/>
          <w:szCs w:val="21"/>
        </w:rPr>
        <w:t>原则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罪责刑相适应原则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刑法的其他基本原则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三章 刑法的效力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法的空间效力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法的时间效力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章 犯罪概念与犯罪构成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概念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犯罪构成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五章 犯罪客体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客体的概念与特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犯罪客体的分类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六章 犯罪客观方面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客观方面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危害行为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危害结果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刑法上的因果关系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犯罪客观方面的其他要件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七章 犯罪主体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主体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自然人犯罪主体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单位犯罪主体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八章 犯罪主观方面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犯罪主观方面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犯罪故意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犯罪过失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无罪过事件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刑法上的认识错误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九章 正当行为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正当行为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正当防卫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紧急避险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其他正当行为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章 故意犯罪的停止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故意犯罪停止形态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犯罪既遂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犯罪预备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犯罪未遂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犯罪中止形态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一章 共同犯罪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共同犯罪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共同犯罪的形式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共同犯罪人的刑事责任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二章 罪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罪数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罪的类型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数罪的类型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三章 刑事责任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事责任概述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事责任的根据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事责任的发展阶段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刑事责任的解决方式</w:t>
      </w:r>
    </w:p>
    <w:p>
      <w:pPr>
        <w:pStyle w:val="Normal"/>
        <w:spacing w:lineRule="atLeas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四章 刑罚及其种类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罚与刑罚权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罚的目的与功能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罚的体系与种类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五章 刑罚制度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罚裁量制度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罚执行制度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罚消灭制度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六章 刑法分则概述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刑法分则与刑法总则的关系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刑法分则的体系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刑法分则条文的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七章 危害国家安全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危害国家安全罪概述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间谍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为境外窃取、刺探、收买、非法提供国家秘密、情报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八章 危害公共安全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危害公共安全罪概述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以危险方法危害公共安全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交通肇事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危险驾驶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重大责任事故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十九章 破坏社会主义市场经济秩序罪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破坏社会主义市场经济秩序罪概述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破坏社会主义市场经济秩序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章 侵犯公民人身权利、民主权利罪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犯公民人身权利、民主权利罪概述</w:t>
      </w:r>
    </w:p>
    <w:p>
      <w:pPr>
        <w:pStyle w:val="Normal"/>
        <w:numPr>
          <w:ilvl w:val="0"/>
          <w:numId w:val="3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犯公民人身权利、民主权利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一章 侵犯财产罪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犯财产罪概述</w:t>
      </w:r>
    </w:p>
    <w:p>
      <w:pPr>
        <w:pStyle w:val="Normal"/>
        <w:numPr>
          <w:ilvl w:val="0"/>
          <w:numId w:val="5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侵犯财产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二章 妨害社会管理秩序罪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妨害社会管理秩序罪概述</w:t>
      </w:r>
    </w:p>
    <w:p>
      <w:pPr>
        <w:pStyle w:val="Normal"/>
        <w:numPr>
          <w:ilvl w:val="0"/>
          <w:numId w:val="4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妨害社会管理秩序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三章 贪污贿赂罪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贪污贿赂罪概述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贪污贿赂罪各罪的犯罪构成</w:t>
      </w:r>
    </w:p>
    <w:p>
      <w:pPr>
        <w:pStyle w:val="Normal"/>
        <w:spacing w:lineRule="exact" w:line="5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二十四章 渎职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渎职罪概述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滥用职权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玩忽职守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故意泄露国家秘密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徇私枉法罪</w:t>
      </w:r>
    </w:p>
    <w:p>
      <w:pPr>
        <w:pStyle w:val="Normal"/>
        <w:numPr>
          <w:ilvl w:val="0"/>
          <w:numId w:val="2"/>
        </w:numPr>
        <w:spacing w:lineRule="exact" w:line="5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食品监管渎职罪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名词解释：约</w:t>
      </w:r>
      <w:r>
        <w:rPr>
          <w:rFonts w:cs="宋体" w:ascii="宋体" w:hAnsi="宋体"/>
          <w:bCs/>
          <w:szCs w:val="21"/>
        </w:rPr>
        <w:t>20%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简答题：约</w:t>
      </w:r>
      <w:r>
        <w:rPr>
          <w:rFonts w:cs="宋体" w:ascii="宋体" w:hAnsi="宋体"/>
          <w:bCs/>
          <w:szCs w:val="21"/>
        </w:rPr>
        <w:t>20</w:t>
      </w:r>
      <w:r>
        <w:rPr/>
        <w:t>%</w:t>
      </w:r>
    </w:p>
    <w:p>
      <w:pPr>
        <w:pStyle w:val="Normal"/>
        <w:spacing w:lineRule="exact" w:line="360"/>
        <w:rPr/>
      </w:pPr>
      <w:r>
        <w:rPr>
          <w:rFonts w:ascii="宋体" w:hAnsi="宋体" w:cs="宋体"/>
          <w:bCs/>
          <w:szCs w:val="21"/>
        </w:rPr>
        <w:t>论述题：约</w:t>
      </w:r>
      <w:r>
        <w:rPr/>
        <w:t>20%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Cs/>
          <w:szCs w:val="21"/>
        </w:rPr>
        <w:t>案例分析题：约</w:t>
      </w:r>
      <w:r>
        <w:rPr>
          <w:rFonts w:cs="宋体" w:ascii="宋体" w:hAnsi="宋体"/>
          <w:bCs/>
          <w:szCs w:val="21"/>
        </w:rPr>
        <w:t>4</w:t>
      </w:r>
      <w:r>
        <w:rPr/>
        <w:t>0%</w:t>
      </w:r>
    </w:p>
    <w:p>
      <w:pPr>
        <w:pStyle w:val="Normal"/>
        <w:spacing w:lineRule="exact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360"/>
        <w:ind w:firstLine="42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  <w:t>[</w:t>
      </w:r>
      <w:r>
        <w:rPr>
          <w:rFonts w:cs="宋体" w:ascii="宋体" w:hAnsi="宋体"/>
          <w:kern w:val="0"/>
        </w:rPr>
        <w:t>1]</w:t>
      </w:r>
      <w:r>
        <w:rPr>
          <w:rFonts w:ascii="宋体" w:hAnsi="宋体" w:cs="宋体"/>
          <w:kern w:val="0"/>
        </w:rPr>
        <w:t>张文显主编：《法理学（第五版）》，高等教育出版社，</w:t>
      </w:r>
      <w:r>
        <w:rPr>
          <w:rFonts w:cs="宋体" w:ascii="宋体" w:hAnsi="宋体"/>
          <w:kern w:val="0"/>
        </w:rPr>
        <w:t>2</w:t>
      </w:r>
      <w:r>
        <w:rPr>
          <w:rFonts w:cs="宋体" w:ascii="宋体" w:hAnsi="宋体"/>
          <w:kern w:val="0"/>
        </w:rPr>
        <w:t>018</w:t>
      </w:r>
      <w:r>
        <w:rPr>
          <w:rFonts w:ascii="宋体" w:hAnsi="宋体" w:cs="宋体"/>
          <w:kern w:val="0"/>
        </w:rPr>
        <w:t>年版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</w:rPr>
        <w:t>[</w:t>
      </w:r>
      <w:r>
        <w:rPr>
          <w:rFonts w:cs="宋体" w:ascii="宋体" w:hAnsi="宋体"/>
          <w:kern w:val="0"/>
        </w:rPr>
        <w:t xml:space="preserve">2] </w:t>
      </w:r>
      <w:r>
        <w:rPr>
          <w:rFonts w:ascii="宋体" w:hAnsi="宋体" w:cs="宋体"/>
          <w:szCs w:val="21"/>
        </w:rPr>
        <w:t>博登海默著，邓正来译：《法理学：法律哲学和法律方法》，中国政法大学出版社，</w:t>
      </w:r>
      <w:r>
        <w:rPr>
          <w:rFonts w:cs="宋体" w:ascii="宋体" w:hAnsi="宋体"/>
          <w:szCs w:val="21"/>
        </w:rPr>
        <w:t>20</w:t>
      </w: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年版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ind w:left="42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[3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拉伦茨著，黄家镇译：《法学方法论》，商务印书馆，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020</w:t>
      </w:r>
      <w:r>
        <w:rPr>
          <w:rFonts w:ascii="宋体" w:hAnsi="宋体" w:cs="宋体"/>
          <w:szCs w:val="21"/>
        </w:rPr>
        <w:t>年版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[4</w:t>
      </w:r>
      <w:r>
        <w:rPr>
          <w:rFonts w:cs="宋体" w:ascii="宋体" w:hAnsi="宋体"/>
          <w:kern w:val="0"/>
        </w:rPr>
        <w:t>]</w:t>
      </w:r>
      <w:r>
        <w:rPr>
          <w:rFonts w:ascii="宋体" w:hAnsi="宋体" w:cs="宋体"/>
          <w:bCs/>
          <w:szCs w:val="21"/>
        </w:rPr>
        <w:t>高铭暄、马克昌：《刑法学》（第十版），北京大学出版社</w:t>
      </w:r>
      <w:r>
        <w:rPr>
          <w:rFonts w:cs="宋体" w:ascii="宋体" w:hAnsi="宋体"/>
          <w:bCs/>
          <w:szCs w:val="21"/>
        </w:rPr>
        <w:t>2022</w:t>
      </w:r>
      <w:r>
        <w:rPr>
          <w:rFonts w:ascii="宋体" w:hAnsi="宋体" w:cs="宋体"/>
          <w:bCs/>
          <w:szCs w:val="21"/>
        </w:rPr>
        <w:t>年版。</w:t>
      </w:r>
    </w:p>
    <w:p>
      <w:pPr>
        <w:pStyle w:val="Normal"/>
        <w:spacing w:lineRule="exact" w:line="500"/>
        <w:ind w:firstLine="42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>[5</w:t>
      </w:r>
      <w:r>
        <w:rPr>
          <w:rFonts w:cs="宋体" w:ascii="宋体" w:hAnsi="宋体"/>
          <w:kern w:val="0"/>
        </w:rPr>
        <w:t>]</w:t>
      </w:r>
      <w:r>
        <w:rPr>
          <w:rFonts w:ascii="宋体" w:hAnsi="宋体" w:cs="宋体"/>
          <w:bCs/>
          <w:szCs w:val="21"/>
        </w:rPr>
        <w:t>陈兴良：《判例刑法学》，中国人民大学出版社</w:t>
      </w:r>
      <w:r>
        <w:rPr>
          <w:rFonts w:cs="宋体" w:ascii="宋体" w:hAnsi="宋体"/>
          <w:bCs/>
          <w:szCs w:val="21"/>
        </w:rPr>
        <w:t>2024</w:t>
      </w:r>
      <w:r>
        <w:rPr>
          <w:rFonts w:ascii="宋体" w:hAnsi="宋体" w:cs="宋体"/>
          <w:bCs/>
          <w:szCs w:val="21"/>
        </w:rPr>
        <w:t>年版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29:00Z</dcterms:created>
  <dc:creator>Lenovo User</dc:creator>
  <dc:description/>
  <dc:language>en-US</dc:language>
  <cp:lastModifiedBy>孙涵卿</cp:lastModifiedBy>
  <cp:lastPrinted>2024-05-30T15:40:00Z</cp:lastPrinted>
  <dcterms:modified xsi:type="dcterms:W3CDTF">2025-09-18T00:33:49Z</dcterms:modified>
  <cp:revision>10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1B6C08FA8F4CBA815F5CAC76EB400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